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ormat for rqmake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ries can be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r GUI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=&lt;icon.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rc=&lt;path of RC.exe, if different than curren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=&lt;path of library files, if different from rc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=&lt;path of Include files, if different from rc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file= &lt;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rqm1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compile rqm14.ba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=c:\rapidq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=c:\rapidq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=c:\my icons\i1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c:\work\rqtest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indicate that the library files are in c:\rapidq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pidq\bin\rc -I"c:/rapidq/include" -L"c:/rapidq/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"c:/my icons/i1.ico" -cons "c:/work/rqtest1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on 3.23.2000 by Louis Pizz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